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ACTULOSE  66.7 % SYRUP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ACTULOSE  66.7 % SYRU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ACTULOSE  66.7 % SYRUP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ANSOPRAZOLE 30 MG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ANSOPRAZOLE 30 MG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ANSOPRAZOLE 30 MG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ATANOPROST 0.005%+TIMOLOL 0.5% EYE DROP IN 2.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ATANOPROST 0.005%+TIMOLOL 0.5% EYE DROP IN 2.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ATANOPROST 0.005%+TIMOLOL 0.5% EYE DROP</w:t>
      </w:r>
    </w:p>
    <w:p>
      <w:pPr>
        <w:pStyle w:val="Normal"/>
        <w:spacing w:lineRule="exact" w:line="340" w:before="0" w:after="0"/>
        <w:ind w:left="1439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N 2.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EFLUNOMIDE 2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EFLUNOMIDE 2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EFLUNOMIDE 2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EUPRORELIN ACETATE 22.5 MG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EUPRORELIN ACETATE 22.5 MG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ปราศจากเชื้อ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EUPRORELIN ACETATE 22.5 MG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EVOBUPIVACAINE HCL INJECTION 5 MG/ML IN 1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EVOBUPIVACAINE HCL INJECTION 5 MG/ML IN 1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EVOBUPIVACAINE HCL INJECTION 5 MG/ML IN 1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EVOFLOXACIN 5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EVOFLOXACIN 5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EVOFLOXACIN 500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EVOFLOXACIN 500 MG/100 ML IN 10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EVOFLOXACIN 500 MG/100 ML IN 100 ML INJEC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EVOFLOXACIN 500 MG/100 ML IN 10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EVOFLOXACIN HYDRATE 1.5% OPHTHALMIC SOLUTION IN 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EVOFLOXACIN HYDRATE 1.5% OPHTHALMIC SOLUTION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EVOFLOXACIN HYDRATE 1.5% OPHTHALMIC SOLUTION IN 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EVONORGESTREL SUBDERMAL IMPLANT 75 MG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EVONORGESTREL SUBDERMAL IMPLANT 75 MG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ำหรับฝังใต้ผิวหนัง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EVONORGESTREL SUBDERMAL IMPLANT 75 MG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EVOTHYROXINE 50 MC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EVOTHYROXINE 50 MC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EVOTHYROXINE 50 MC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IDOCAINE 2 % IN 2 ML  INJECTION (NON PRESERVATIVE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IDOCAINE 2 % IN 2 ML  INJECTION (NON PRESERVATIVE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LIDOCAINE 2 % IN 2 ML  INJECTION </w:t>
      </w:r>
    </w:p>
    <w:p>
      <w:pPr>
        <w:pStyle w:val="Normal"/>
        <w:spacing w:lineRule="exact" w:line="3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NON PRESERVATIVE)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IDOCAINE HCL 1%+ EPI(1:100,000) IN 5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IDOCAINE HCL 1%+ EPI(1:100,000) IN 5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IDOCAINE HCL 1%+ EPI(1:100,000) IN 5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IDOCAINE HCL 10 % SPRAY IN 50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IDOCAINE HCL 10 % SPRAY IN 50 GM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ารละลาย ปราศจากเฃื้อ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IDOCAINE HCL 10 % SPRAY IN 50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IDOCAINE HCL 2 % GEL IN 30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IDOCAINE HCL 2 % GEL IN 30 GM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 สำหรับใช้ทา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IDOCAINE HCL 2 % GEL IN 30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IDOCAINE HCL  INJECTION  2 % IN 5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IDOCAINE HCL  INJECTION  2 % IN 5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IDOCAINE HCL  INJECTION  2 % IN 5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IPIDOSTEROLIC EXT. OF SERENOA REPENS 16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IPIDOSTEROLIC EXT. OF SERENOA REPENS 16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IPIDOSTEROLIC EXT. OF SERENOA REPENS 160 MG CAPSULE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LIPOSOMAL AMPHOTERICIN B 50 MG INJEC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IPOSOMAL AMPHOTERICIN B 50 MG INJEC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IPOSOMAL AMPHOTERICIN B 50 MG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ITHIUM CARBONATE 30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ITHIUM CARBONATE 30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ITHIUM CARBONATE 300 MG CAPSULE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OPERAMIDE HCL 2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OPERAMIDE HCL 2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OPERAMIDE HCL 2 MG CAPSULE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ORAZEPAM 0.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ORAZEPAM 0.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ORAZEPAM 0.5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LYNESTRENOL  0.5 MG  TABLET(28 TABLET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LYNESTRENOL  0.5 MG  TABLET(28 TABLET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LYNESTRENOL  0.5 MG  TABLET(28 TABLET)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6:00Z</dcterms:created>
  <dc:creator>nkp</dc:creator>
  <dc:description/>
  <dc:language>en-US</dc:language>
  <cp:lastModifiedBy>nkp</cp:lastModifiedBy>
  <dcterms:modified xsi:type="dcterms:W3CDTF">2020-09-08T01:46:00Z</dcterms:modified>
  <cp:revision>2</cp:revision>
  <dc:subject/>
  <dc:title/>
</cp:coreProperties>
</file>